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3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нза    -    Котельни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405"/>
        <w:gridCol w:w="5807"/>
      </w:tblGrid>
      <w:tr>
        <w:trPr>
          <w:trHeight w:val="5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8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222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097"/>
        <w:gridCol w:w="4497"/>
      </w:tblGrid>
      <w:tr>
        <w:trPr>
          <w:trHeight w:val="61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уначарского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5 «Урал»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«Открытое поле»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 Мо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 пути следования транспортных средств в прямом и обратном направлениях совпадают.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7"/>
        <w:gridCol w:w="4554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979"/>
        <w:gridCol w:w="1735"/>
        <w:gridCol w:w="1664"/>
        <w:gridCol w:w="1411"/>
        <w:gridCol w:w="2069"/>
      </w:tblGrid>
      <w:tr>
        <w:trPr>
          <w:trHeight w:val="292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59"/>
        <w:gridCol w:w="1560"/>
        <w:gridCol w:w="1559"/>
        <w:gridCol w:w="1559"/>
        <w:gridCol w:w="1560"/>
      </w:tblGrid>
      <w:tr>
        <w:trPr>
          <w:trHeight w:val="41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30; 19:20; 20:30; 2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30; 19:20; 20:30; 2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доп. 28.12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12; 30.12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12; 01.0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.03; 07.0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04; 29.0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04; 08.0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Т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 и 30(3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с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; 15: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; 22: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17:30; 22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; 23: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5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доп. ПТ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месячно 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30(31) чис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-; 15: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:22: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23:55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тний период: с 11.05 по 15.09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16.09 по 10.05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1:00Z</dcterms:created>
  <dc:creator/>
  <dc:description/>
  <dc:language>en-US</dc:language>
  <cp:lastModifiedBy/>
  <dcterms:modified xsi:type="dcterms:W3CDTF">2017-07-27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